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Entrate: valutazione generale sui mezzi finanziari a disposizione, andamento storico e presenza di eventuali vincoli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57"/>
        <w:gridCol w:w="1786"/>
        <w:gridCol w:w="58"/>
        <w:gridCol w:w="934"/>
        <w:gridCol w:w="58"/>
        <w:gridCol w:w="1418"/>
        <w:gridCol w:w="992"/>
        <w:gridCol w:w="992"/>
        <w:gridCol w:w="992"/>
        <w:gridCol w:w="992"/>
      </w:tblGrid>
      <w:tr>
        <w:trPr>
          <w:trHeight w:val="92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Titol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Denominazio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RESIDUI PRESUNTI AL TERMINE DELL’ESERICIO PRECEDENTE QUELLO CUI SI RIFERISCE IL BILANCIO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PREVISIONI DEFINITIVE DELL’ANNO PRECEDENTE CUI SI RIFERISCE IL BILA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Anno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Anno 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Anno 2018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Fondo pluriennale vincolato per spese corre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previsione di competenza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.40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,00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Fondo pluriennale vincolato per spese in conto capitale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previsione di compete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30.405,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,00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Utilizzo avanzo di Amministrazione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previsione di compete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70.60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0,00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  <w:t>- di cui avanzo vincolato utilizzato anticipatamente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  <w:t>previsione di compete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  <w:t>Fondo di Cassa all'1/1/2016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  <w:t>previsione di cass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  <w:t>191.003,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  <w:t>528.00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TITOLO 1 :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Entrate correnti di natura tributaria, contributiva e perequativ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0.288,2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93.50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83.40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83.45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83.450,00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13.788,3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03.688,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TITOLO 2 :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Trasferimenti correnti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8.0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2.20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9.20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9.20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9.200,00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70.20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57.20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TITOLO 3 :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Entrate extratributarie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6.950,0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6.30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2.30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2.30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2.300,00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3.500,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9.250,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TITOLO 4 :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Entrate in conto capitale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87.251,1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18.412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1.00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1.00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31.000,00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.210.196,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418.251,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TITOLO 6 :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Accensione prestiti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TITOLO 7 :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Anticipazioni da istituto tesoriere/cassiere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TITOLO 9 :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Entrate per conto terzi e partite di giro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25.151,7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10.00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10.00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10.00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10.000,00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35.253,7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135.151,7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TOTALE TITOLI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467.641,2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previsione di compete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890.412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475.90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475.95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475.950,00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previsione di cass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.762.938,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943.541,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TOTALE GENERALE ENTRATE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467.641,2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previsione di compete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992.817,6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475.900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475.95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475.950,00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previsione di cass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.953.942,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1.471.541,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corrente sezione si affronteranno i seguenti punti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  <w:lang w:eastAsia="en-US"/>
        </w:rPr>
      </w:pPr>
      <w:r>
        <w:rPr>
          <w:i/>
          <w:lang w:eastAsia="en-US"/>
        </w:rPr>
        <w:t>Analisi Entrate: Politica Fiscale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IUC: IMU E TASI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ADDIZIONALE COMUNALE IRPEF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IMPOSTA SULLA PUBBLICITA’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RISCOSSIONE COATTIVA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T.O.S.A.P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TARSU-TARES-TARI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DIRITTI PUBBLICHE AFFISSIONI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FONDO SPERIMENTALE DI RIEQUILIBRI - FEDERALISMO – FONDO DI SOLIDARIETA’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lang w:eastAsia="en-US"/>
        </w:rPr>
      </w:pPr>
      <w:r>
        <w:rPr>
          <w:i/>
          <w:lang w:eastAsia="en-US"/>
        </w:rPr>
        <w:t>Analisi Entrate: Trasferimenti Correnti</w:t>
      </w:r>
    </w:p>
    <w:p>
      <w:pPr>
        <w:pStyle w:val="Normal"/>
        <w:spacing w:lineRule="auto" w:line="276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lang w:eastAsia="en-US"/>
        </w:rPr>
      </w:pPr>
      <w:r>
        <w:rPr>
          <w:i/>
          <w:lang w:eastAsia="en-US"/>
        </w:rPr>
        <w:t>Analisi Entrate: Politica tariffaria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PROVENTI SERVIZI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ab/>
        <w:t>PROVENTI BENI DELL’ENTE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PROVENTI DIVERSI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lang w:eastAsia="en-US"/>
        </w:rPr>
      </w:pPr>
      <w:r>
        <w:rPr>
          <w:i/>
          <w:lang w:eastAsia="en-US"/>
        </w:rPr>
        <w:t>Analisi Entrate: Entrate in c/capitale</w:t>
      </w:r>
    </w:p>
    <w:p>
      <w:pPr>
        <w:pStyle w:val="Normal"/>
        <w:spacing w:lineRule="auto" w:line="276"/>
        <w:jc w:val="both"/>
        <w:rPr/>
      </w:pPr>
      <w:r>
        <w:rPr>
          <w:i/>
          <w:lang w:eastAsia="en-US"/>
        </w:rPr>
        <w:tab/>
      </w:r>
      <w:r>
        <w:rPr>
          <w:i/>
          <w:sz w:val="22"/>
          <w:szCs w:val="22"/>
          <w:lang w:eastAsia="en-US"/>
        </w:rPr>
        <w:t>CONTRIBUTI AGLI INVESTIMENTI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ab/>
        <w:t>ENTRATE DA ALIENAZIONE DI BENI MATERIALI E IMMATERIALI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ab/>
        <w:t>ALTRE ENTRATE IN C/CAPITALE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lang w:eastAsia="en-US"/>
        </w:rPr>
      </w:pPr>
      <w:r>
        <w:rPr>
          <w:i/>
          <w:lang w:eastAsia="en-US"/>
        </w:rPr>
        <w:t>Analisi Entrate: Entrate da riduzione attività finanziarie</w:t>
      </w:r>
    </w:p>
    <w:p>
      <w:pPr>
        <w:pStyle w:val="Normal"/>
        <w:spacing w:lineRule="auto" w:line="276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lang w:eastAsia="en-US"/>
        </w:rPr>
      </w:pPr>
      <w:r>
        <w:rPr>
          <w:i/>
          <w:lang w:eastAsia="en-US"/>
        </w:rPr>
        <w:t>Analisi Entrate: Entrate da accensione di prestiti</w:t>
      </w:r>
    </w:p>
    <w:p>
      <w:pPr>
        <w:pStyle w:val="Normal"/>
        <w:spacing w:lineRule="auto" w:line="276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lang w:eastAsia="en-US"/>
        </w:rPr>
      </w:pPr>
      <w:r>
        <w:rPr>
          <w:i/>
          <w:lang w:eastAsia="en-US"/>
        </w:rPr>
        <w:t>Analisi Entrate: Anticipazioni da istituto tesoriere/cassiere</w:t>
      </w:r>
    </w:p>
    <w:p>
      <w:pPr>
        <w:pStyle w:val="Normal"/>
        <w:spacing w:lineRule="auto" w:line="276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276"/>
        <w:jc w:val="both"/>
        <w:rPr>
          <w:i/>
          <w:i/>
          <w:lang w:eastAsia="en-US"/>
        </w:rPr>
      </w:pPr>
      <w:r>
        <w:rPr>
          <w:i/>
          <w:lang w:eastAsia="en-US"/>
        </w:rPr>
        <w:t>Analisi Entrate: Entrate per conto terzi e partite di giro</w:t>
      </w:r>
    </w:p>
    <w:p>
      <w:pPr>
        <w:pStyle w:val="Normal"/>
        <w:spacing w:lineRule="auto" w:line="276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  <w:sz w:val="20"/>
          <w:szCs w:val="20"/>
          <w:highlight w:val="yellow"/>
          <w:lang w:eastAsia="en-US"/>
        </w:rPr>
      </w:pPr>
      <w:r>
        <w:rPr>
          <w:i/>
          <w:sz w:val="20"/>
          <w:szCs w:val="20"/>
          <w:highlight w:val="yellow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highlight w:val="yellow"/>
        </w:rPr>
      </w:pPr>
      <w:r>
        <w:rPr>
          <w:b/>
          <w:i/>
          <w:sz w:val="20"/>
          <w:szCs w:val="20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5:05:00Z</dcterms:modified>
  <cp:revision>431</cp:revision>
  <dc:subject/>
  <dc:title>IL BILANCIO FINANZIARIO SPERIMENTALE : DUP</dc:title>
</cp:coreProperties>
</file>